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lanes para el fin de seman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nauczą się mówić o swoich planach na przyszłość za pomocą peryfrazy werbalnej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ir a + bezokolicznik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hablar de planes e intenciones para el futur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Objetivos gramaticales: </w:t>
        <w:tab/>
        <w:t xml:space="preserve">perífrasis verbal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ir a + infinitivo</w:t>
      </w:r>
      <w:r>
        <w:rPr>
          <w:rFonts w:cs="Palatino Linotype" w:ascii="Palatino Linotype" w:hAnsi="Palatino Linotype"/>
          <w:sz w:val="24"/>
          <w:szCs w:val="24"/>
          <w:lang w:val="en-US"/>
        </w:rPr>
        <w:t>, marcadores temporales de futur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</w:t>
      </w:r>
      <w:r>
        <w:rPr>
          <w:rFonts w:cs="Palatino Linotype" w:ascii="Palatino Linotype" w:hAnsi="Palatino Linotype"/>
          <w:sz w:val="24"/>
          <w:szCs w:val="24"/>
          <w:lang w:val="es-ES"/>
        </w:rPr>
        <w:t>:</w:t>
        <w:tab/>
        <w:t xml:space="preserve">personajes famosos del mundo hispano: Marc Anthony, canc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ivir mi vid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audiolingü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preparen oralmente un diálogo corto entre el taquillero y el viajero en la estación de trenes. Después, dos o tres parejas se lo representan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que cantantes latinoamericanos conocen, a lo mejor alguien dirá Marc Anthony que es muy famos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A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imero leed juntos los verbos que hay en el cuadro y aclarad su significado (algunos están representadas con las imágenes). Después pon la canción dos veces y tus alumnos tienen que completar la letra con las palabras del cuadr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 B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en parejas piensan cuál es el mensaje de la canción. Comentad en el foro y cantadla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que se fijen en la estructura que se repite varias veces en la letra, es decir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oy a .....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qué puede expresar. Analizad juntos el cuadro azul de la página 46.</w:t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ide a todos que cierren los libros. Pon la audición una vez y pide que se fijen en los planes que tienen Marta y Miguel para el próximo fin de semana. Después, pon la audición otra vez y ahora con los libros abiertos tus alumnos toman notas en sus cuadernos de las actividades que va a realizar cada persona el sábado y el domingo. Corregi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 –</w:t>
      </w:r>
      <w:r>
        <w:rPr>
          <w:lang w:val="es-ES_tradnl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los alumnos escriben en sus cuadernos qué van a hacer estas personas esta tarde usando la estructura nueva con las expresiones del cuadro. Verifica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ahora cada uno tiene que escribir en su cuaderno qué planes tiene para los siguientes días y se lo lee a su compañero de mesa. Pasea por la clase, escucha y corrig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 –</w:t>
      </w:r>
      <w:r>
        <w:rPr>
          <w:lang w:val="es-ES_tradnl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divide la clase en grupos de dos. Cada uno tiene que entrevistar oralmente a su compañero sobre sus planes para este fin de semana. Después, alugunos comentan los planes de sus compañeros al resto de la clas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9-12/ p. 32-33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5</w:t>
      <w:tab/>
      <w:tab/>
      <w:tab/>
      <w:tab/>
      <w:tab/>
      <w:tab/>
      <w:tab/>
      <w:tab/>
      <w:tab/>
      <w:t xml:space="preserve">    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14:00Z</dcterms:created>
  <dc:creator>*</dc:creator>
  <dc:description/>
  <cp:keywords/>
  <dc:language>en-US</dc:language>
  <cp:lastModifiedBy>Katarzyna Palonka</cp:lastModifiedBy>
  <dcterms:modified xsi:type="dcterms:W3CDTF">2019-01-09T11:54:00Z</dcterms:modified>
  <cp:revision>4</cp:revision>
  <dc:subject/>
  <dc:title>    </dc:title>
</cp:coreProperties>
</file>